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CI – Tous secteurs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 gestion interne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/>
      </w:pPr>
      <w:r>
        <w:rPr/>
        <w:t>Risque principa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 principaux risques auxquels une entreprise est confrontée dans sa gestion interne sont variés et parfois aussi graves que les risques liés aux activités strictement opérationnelles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1140" w:hanging="720"/>
        <w:jc w:val="both"/>
        <w:rPr/>
      </w:pPr>
      <w:r>
        <w:rPr/>
        <w:t>Les risques liés à la fonction personnel : embauche, fixation des salaires, primes, paiement d’heures supplémentaires, ...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1140" w:hanging="720"/>
        <w:jc w:val="both"/>
        <w:rPr/>
      </w:pPr>
      <w:r>
        <w:rPr/>
        <w:t>Les risques liés aux frais généraux : dérapages, abus, collusion entre acheteurs et fournisseurs, ...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1140" w:hanging="720"/>
        <w:jc w:val="both"/>
        <w:rPr/>
      </w:pPr>
      <w:r>
        <w:rPr/>
        <w:t>Les risques liés aux immobilisations : utilité, collusion, pertes, vols, destruction, abus de biens sociaux, ventes frauduleuses, ...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1140" w:hanging="720"/>
        <w:jc w:val="both"/>
        <w:rPr/>
      </w:pPr>
      <w:r>
        <w:rPr/>
        <w:t>Les risques liés aux archives : exhaustivité, destruction, ...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1140" w:hanging="720"/>
        <w:jc w:val="both"/>
        <w:rPr/>
      </w:pPr>
      <w:r>
        <w:rPr/>
        <w:t>Les risques liés à la comptabilité : compétence du personnel, qualité du système d’information, ...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1140" w:hanging="720"/>
        <w:jc w:val="both"/>
        <w:rPr/>
      </w:pPr>
      <w:r>
        <w:rPr/>
        <w:t>Les risques liés au contrôle de gestion : performance, champ d’action, ...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1140" w:hanging="720"/>
        <w:jc w:val="both"/>
        <w:rPr/>
      </w:pPr>
      <w:r>
        <w:rPr/>
        <w:t>Les risques liés à la sécurité : biens, personnes, valeurs, ..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Objectif du dispositif de contrôle interne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Le contrôle doit porter sur 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La qualité de la gestion du personnel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Les frais de fonctionnement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Les immobilisation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La mémorisation des information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Le système comptabl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Le contrôle de gestion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Le système informatiqu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720" w:hanging="360"/>
        <w:jc w:val="both"/>
        <w:rPr/>
      </w:pPr>
      <w:r>
        <w:rPr/>
        <w:t>La sécurité des valeurs, des biens et des personnes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ionnaire de contrôle interne</w:t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709"/>
        <w:gridCol w:w="777"/>
      </w:tblGrid>
      <w:tr>
        <w:trPr>
          <w:tblHeader w:val="true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QUES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Oui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 personne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’entreprise possède t-elle un système d’information et de contrôle de gestion  permettant d’obtenir une image instantanée et évolutive du personnel de la banque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Effectif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Qualification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Masse salarial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Classification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Taux de rotation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Pyramide des âg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a productivité est-elle étudiée par rapport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426" w:hanging="0"/>
              <w:jc w:val="both"/>
              <w:rPr/>
            </w:pPr>
            <w:r>
              <w:rPr/>
              <w:t>Aux grandes masses du bilan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Emplois / effectif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Ressources / effectif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426" w:hanging="0"/>
              <w:jc w:val="both"/>
              <w:rPr/>
            </w:pPr>
            <w:r>
              <w:rPr/>
              <w:t>Au compte de résultats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Charges de personnel / total des charges x 100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426" w:hanging="0"/>
              <w:jc w:val="both"/>
              <w:rPr/>
            </w:pPr>
            <w:r>
              <w:rPr/>
              <w:t>Au Chiffre d’affaires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CA / effectif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’entreprise possède t-elle un plan de formation répondant aux objectifs stratégiques de la Direction général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s embauches de personnel sont-elles effectuées par une personne autorisée en fonction d’un besoin justifié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a sélection s’opère t-elle à l’aide d’un profil de poste précis et de dossiers de candidature dont les informations sont contrôlé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a titularisation intervient-elle qu’après une période d’essai concluant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 salaire et les éléments constitutifs figurent-ils dans le dossier et ne peuvent –ils être autorisés que par une personne habilité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Ces informations sont-elles régulièrement vérifié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s heures supplémentaires, les primes et augmentations de salaire ne sont-elles autorisées que par une personne habilité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s départs respectent-ils les dispositions juridiques du code du travail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426" w:hanging="0"/>
              <w:jc w:val="both"/>
              <w:rPr/>
            </w:pPr>
            <w:r>
              <w:rPr/>
              <w:t>Lettre  en cas de démission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426" w:hanging="0"/>
              <w:jc w:val="both"/>
              <w:rPr/>
            </w:pPr>
            <w:r>
              <w:rPr/>
              <w:t>Etablissement d’un  solde de tout compt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426" w:hanging="0"/>
              <w:jc w:val="both"/>
              <w:rPr/>
            </w:pPr>
            <w:r>
              <w:rPr/>
              <w:t>Personne autorisée en cas de licenciement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426" w:hanging="0"/>
              <w:jc w:val="both"/>
              <w:rPr/>
            </w:pPr>
            <w:r>
              <w:rPr/>
              <w:t>Provisions constituées en cas de litig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426" w:hanging="0"/>
              <w:jc w:val="both"/>
              <w:rPr/>
            </w:pPr>
            <w:r>
              <w:rPr/>
              <w:t>Les prêts au personnel sont-ils soumis au préalable à une personne habilitée et  selon des modalités connues par l’ensemble du personnel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426" w:hanging="0"/>
              <w:jc w:val="both"/>
              <w:rPr/>
            </w:pPr>
            <w:r>
              <w:rPr/>
              <w:t>Idem pour les avances sur salair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426" w:hanging="0"/>
              <w:jc w:val="both"/>
              <w:rPr/>
            </w:pPr>
            <w:r>
              <w:rPr/>
              <w:t>Les comptes débiteurs sont-ils contrôlés ainsi que les mouvements créditeur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s risques liés aux frais générau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s dérapages de frais généraux ou tout abus manifeste sont-ils identifié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Tous les comptes de frais généraux sont-ils contrôlés en regard d’un budget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s dépassements de budget nécessitent-ils une autorisation de la Direction général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Tout achat de biens et de services fait-il systématiquement l’objet d’une séparation de pouvoirs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Autorisation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426" w:hanging="0"/>
              <w:jc w:val="both"/>
              <w:rPr/>
            </w:pPr>
            <w:r>
              <w:rPr/>
              <w:t>Toute commande est-elle signée par une personne habilité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Réalisation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426" w:hanging="0"/>
              <w:jc w:val="both"/>
              <w:rPr/>
            </w:pPr>
            <w:r>
              <w:rPr/>
              <w:t>Un seuil au delà duquel des appels d’offres systématiques doivent être effectuées est-il défini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426" w:hanging="0"/>
              <w:jc w:val="both"/>
              <w:rPr/>
            </w:pPr>
            <w:r>
              <w:rPr/>
              <w:t>Toute livraison de biens et de services est-elle systématiquement comparée au bon de commande et à la factur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Les comptes fournisseurs sont-ils régulièrement pointés et justifié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Contrôle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426" w:hanging="0"/>
              <w:jc w:val="both"/>
              <w:rPr/>
            </w:pPr>
            <w:r>
              <w:rPr/>
              <w:t>Les règlements des fournisseurs sont-ils réalisés en présence d’un bon à payer signé par une personne habilité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426" w:hanging="0"/>
              <w:jc w:val="both"/>
              <w:rPr/>
            </w:pPr>
            <w:r>
              <w:rPr/>
              <w:t>Le stock économat est-il contrôlé à l’aide d’un inventaire permanent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426" w:hanging="0"/>
              <w:jc w:val="both"/>
              <w:rPr/>
            </w:pPr>
            <w:r>
              <w:rPr/>
              <w:t>Le stock est-il valorisé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426" w:hanging="0"/>
              <w:jc w:val="both"/>
              <w:rPr/>
            </w:pPr>
            <w:r>
              <w:rPr/>
              <w:t>Un contrôle physique est-il réalisé régulièrement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Les stocks sont-ils inclus dans les actif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Une provision pour dépréciation est-elle évaluée si nécessair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Les provisions pour dépréciation sont-elles constaté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s risques liés aux immobilisa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s projets d’investissement font-ils l’objet d’études sur leur rentabilité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s acquisitions reçoivent-elles l’autorisation d’une personne habilité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Pour les investissements importants, une appel d’offre est-il systématiquement réalisé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Un inventaire permanent existe t-il sous la forme d’un fichier pour l’ensemble des immobilisation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Cet inventaire est-il contrôlé par un inventaire physique permettant d’éliminer les matériels hors d’usage, détériorés ou obsolèt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s cessions d’immobilisation sont-elles autorisées par une personne habilitée, et la comptabilisation des plus ou moins values correctement effectué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s risques liés aux archiv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a durée de conservation des différentes catégories de documents correspond-elle à la réglementation en vigueur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Une assurance est-elle souscrit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Couvre t-elle leur destruction accidentell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s risques liés à la comptabilit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 personnel de la fonction comptable possède t-il les compétences en comptabilité générale, budgétaire et analytiqu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Maîtrise t-il parfaitement la réglementation et notamment les ratios financier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Possède t-il des compétences métiers (car derrière les comptes et les chiffres, il y a des opérations opérationnelles, dont la connaissance est nécessaire à leur interprétation et leur contrôle)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Possède t-il la connaissance des nouveaux instruments financiers, des compétences en fiscalité, en informatique...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 système informatique est-il en mesure de satisfaire les besoins de la comptabilité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Possibilité d’inclure des écritures complémentaires dans les situations provisoires issues du systèm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Etat de gestion (tableaux de bord, résultats périodiques, analyses particulières)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Etats réglementair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 xml:space="preserve">Les contrôles effectués par le service comptabilité sont-ils réalisés afin de  s’assurer de la cohérence des chiffres issus d’un ensemble de dispositifs :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Contrôle quotidien de la journée comptable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Exhaustivité de la comptabilisation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Rejets recyclé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Justification conservé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Anomalies de traitement ou de résultat régularisé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/>
              <w:t>L’ouvertures de comptes généraux est-elle de la responsabilité de la comptabilité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/>
              <w:t>La comptabilité participe t-elle à l’élaboration des chaînes informatiques et à la justification des compt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Un manuel comptable définit-il les principales règles du jeu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Les principes comptables appliqué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La structure du plan comptabl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La liste des comptes et leur contenu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Les règles d’ouverture et de clôture des compt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La procédure de justification des compt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Les contrôles comptables quotidiens et périodiques à réaliser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Les travaux d’inventair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Le calendrier de chaque arrêté comptabl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Les procédures de consolidation si nécessair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s risques liés au contrôle de ges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a fonction contrôle de gestion, l’une des fonctions essentielles de toute entreprise, est-elle rattachée à la Direction général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Son champ d’action est-il la totalité de l’activité de l’entrepris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 système de contrôle de gestion permet-il d’évaluer la rentabilité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/>
              <w:t>Des opération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/>
              <w:t>Des produit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/>
              <w:t>Des client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/>
              <w:t>Des segments de marché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s risques liés à la sécurit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s entrées des locaux sont-elles protégées et leurs accès limités aux personnes habilité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A l’intérieur pareillement, les locaux sensibles nécessitent-ils une habilitation particulière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426" w:hanging="0"/>
              <w:jc w:val="both"/>
              <w:rPr/>
            </w:pPr>
            <w:r>
              <w:rPr/>
              <w:t>Salle informatiqu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426" w:hanging="0"/>
              <w:jc w:val="both"/>
              <w:rPr/>
            </w:pPr>
            <w:r>
              <w:rPr/>
              <w:t>Salle de recherch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426" w:hanging="0"/>
              <w:jc w:val="both"/>
              <w:rPr/>
            </w:pPr>
            <w:r>
              <w:rPr/>
              <w:t>Salle des coffr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426" w:hanging="0"/>
              <w:jc w:val="both"/>
              <w:rPr/>
            </w:pPr>
            <w:r>
              <w:rPr/>
              <w:t>Autr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Existe t-il un plan « incendie »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Concernant les coffres forts et armoire contenant les informations sensibles, des précautions spécifiques sont-elles prises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Les coffres sont-ils perfectionnés et adaptés aux types de valeurs à protéger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Les coffres sont-ils à l’épreuve du feu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La clé est-elle détenue par une personne habilité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La combinaison est-elle connue par une personne différente de celle qui a la responsabilité de la clef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Un double de la clé est-il placé sous la responsabilité d’une troisième personne habilitée et conservée dans un coffr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La combinaison est-elle contenue dans une enveloppe scellée détenue par une quatrième personne habilitée, et conservée dans un coffr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FILENAM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input.doc</w:t>
    </w:r>
    <w:r>
      <w:rPr>
        <w:sz w:val="16"/>
        <w:b/>
        <w:szCs w:val="16"/>
        <w:bCs/>
      </w:rPr>
      <w:fldChar w:fldCharType="end"/>
    </w:r>
    <w:r>
      <w:rPr>
        <w:b/>
        <w:bCs/>
        <w:sz w:val="16"/>
        <w:szCs w:val="16"/>
      </w:rPr>
      <w:tab/>
      <w:tab/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5</w:t>
    </w:r>
    <w:r>
      <w:rPr>
        <w:rStyle w:val="PageNumber"/>
        <w:sz w:val="16"/>
        <w:b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FILENAM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input.doc</w:t>
    </w:r>
    <w:r>
      <w:rPr>
        <w:sz w:val="16"/>
        <w:b/>
        <w:szCs w:val="16"/>
        <w:bCs/>
      </w:rPr>
      <w:fldChar w:fldCharType="end"/>
    </w:r>
    <w:r>
      <w:rPr>
        <w:b/>
        <w:bCs/>
        <w:sz w:val="16"/>
        <w:szCs w:val="16"/>
      </w:rPr>
      <w:tab/>
      <w:tab/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" </w:t>
    </w:r>
    <w:r>
      <w:rPr>
        <w:sz w:val="20"/>
        <w:szCs w:val="20"/>
      </w:rPr>
      <w:t>Contrôle interne des risques " de Henri-Pierre Maders et Jean-Luc Masseli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" Contrôle interne des risques " de Henri-Pierre Maders et Jean-Luc Masse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omic Sans MS" w:cs="Comic Sans MS"/>
      <w:color w:val="auto"/>
      <w:sz w:val="22"/>
      <w:szCs w:val="22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38:00Z</dcterms:created>
  <dc:creator>Henri-Pierre Maders, Jean-Luc Masselin</dc:creator>
  <dc:description/>
  <dc:language>en-US</dc:language>
  <cp:lastModifiedBy>rochas</cp:lastModifiedBy>
  <cp:lastPrinted>2004-02-13T08:55:00Z</cp:lastPrinted>
  <dcterms:modified xsi:type="dcterms:W3CDTF">2006-08-03T09:51:00Z</dcterms:modified>
  <cp:revision>4</cp:revision>
  <dc:subject/>
  <dc:title>Contrôle interne des risques</dc:title>
</cp:coreProperties>
</file>